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at can be transferred _________________________ way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types of heat transfer are _________________________________________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du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efini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(Use)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98450</wp:posOffset>
                </wp:positionV>
                <wp:extent cx="4410075" cy="1533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5pt;margin-top:23.5pt;width:347.2pt;height:120.7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ction</w:t>
      </w:r>
    </w:p>
    <w:p>
      <w:pPr>
        <w:pStyle w:val="Normal"/>
        <w:rPr/>
      </w:pPr>
      <w:r>
        <w:rPr/>
        <w:t xml:space="preserve">Defini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(Use)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59690</wp:posOffset>
                </wp:positionV>
                <wp:extent cx="4410075" cy="1533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65pt;margin-top:4.7pt;width:347.2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Radi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Defini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(Use) -</w:t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5230</wp:posOffset>
                </wp:positionH>
                <wp:positionV relativeFrom="paragraph">
                  <wp:posOffset>189865</wp:posOffset>
                </wp:positionV>
                <wp:extent cx="4410075" cy="1533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pt;margin-top:14.95pt;width:347.2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9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ience 7 – Heat Transfer</w:t>
    </w:r>
  </w:p>
  <w:p>
    <w:pPr>
      <w:pStyle w:val="Header"/>
      <w:spacing w:before="0" w:after="200"/>
      <w:jc w:val="center"/>
      <w:rPr/>
    </w:pPr>
    <w:r>
      <w:rPr/>
      <w:t>Name: ______________________________                              Date: 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5:00Z</dcterms:created>
  <dc:creator>ladmin</dc:creator>
  <dc:description/>
  <dc:language>en-US</dc:language>
  <cp:lastModifiedBy>ladmin</cp:lastModifiedBy>
  <dcterms:modified xsi:type="dcterms:W3CDTF">2013-05-22T10:14:00Z</dcterms:modified>
  <cp:revision>2</cp:revision>
  <dc:subject/>
  <dc:title/>
</cp:coreProperties>
</file>